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ěstský obvod Ostrava - ji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ateplení fasády bytového domu Lumírova 487/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Stanislav Pour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+420 776 872 09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our.projekce@gmail.co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4.12.20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23.7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 =  2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66 530.3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43.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34 0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0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Přípojka NN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kabely v zemi vedené pouze uvnitř mřížových soustav uzemnění (5.2 EN 62305-4:201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Silnoproudé rozvod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Slaboproudé rozvod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BC-12,5-3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3 x SVD-253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ilnoproudé rozvod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elektrická izolace (např. 3 mm tlustým síťovaným polyetylénem) nechráněných částí (např. svodů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3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2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3</w:t>
        <w:tab/>
        <w:t>3.3432</w:t>
        <w:tab/>
        <w:t>37.256</w:t>
        <w:tab/>
        <w:t xml:space="preserve">  ---</w:t>
        <w:tab/>
        <w:t xml:space="preserve">   0</w:t>
        <w:tab/>
        <w:t>0.0004</w:t>
        <w:tab/>
        <w:t>0.0241</w:t>
        <w:tab/>
        <w:t>|   40.625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3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13</w:t>
        <w:tab/>
        <w:t>0.0334</w:t>
        <w:tab/>
        <w:t>0.3726</w:t>
        <w:tab/>
        <w:t xml:space="preserve">   0</w:t>
        <w:tab/>
        <w:t xml:space="preserve">   0</w:t>
        <w:tab/>
        <w:t xml:space="preserve">   0</w:t>
        <w:tab/>
        <w:t>0.0002</w:t>
        <w:tab/>
        <w:t>|   0.407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2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27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>3.3432</w:t>
        <w:tab/>
        <w:t>37.256</w:t>
        <w:tab/>
        <w:t xml:space="preserve">  ---</w:t>
        <w:tab/>
        <w:t xml:space="preserve">   0</w:t>
        <w:tab/>
        <w:t>0.0004</w:t>
        <w:tab/>
        <w:t>0.0241</w:t>
        <w:tab/>
        <w:t xml:space="preserve">   |</w:t>
        <w:tab/>
        <w:t>40.6254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13</w:t>
        <w:tab/>
        <w:t>0.0334</w:t>
        <w:tab/>
        <w:t>0.3726</w:t>
        <w:tab/>
        <w:t xml:space="preserve">   0</w:t>
        <w:tab/>
        <w:t xml:space="preserve">   0</w:t>
        <w:tab/>
        <w:t xml:space="preserve">   0</w:t>
        <w:tab/>
        <w:t>0.0002</w:t>
        <w:tab/>
        <w:t xml:space="preserve">   |</w:t>
        <w:tab/>
        <w:t>0.407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27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2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27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BC-12,5-3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3x</w:t>
        <w:tab/>
        <w:t>SVD-253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ateplení fasády bytového domu Lumírova 487/7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Stanislav Pou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48:00Z</dcterms:created>
  <dc:creator>Stanley Pour</dc:creator>
  <dc:description/>
  <cp:keywords/>
  <dc:language>en-US</dc:language>
  <cp:lastModifiedBy>Stanley Pour</cp:lastModifiedBy>
  <dcterms:modified xsi:type="dcterms:W3CDTF">2019-12-15T18:54:00Z</dcterms:modified>
  <cp:revision>2</cp:revision>
  <dc:subject/>
  <dc:title/>
</cp:coreProperties>
</file>